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букл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5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форм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</w:t>
            </w:r>
          </w:p>
        </w:tc>
      </w:tr>
      <w:tr>
        <w:trPr>
          <w:trHeight w:val="10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Прослеживается логичность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работе использованы 3 и более графических изобра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( цвет, размер и т.д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5</w:t>
            </w:r>
          </w:p>
        </w:tc>
      </w:tr>
      <w:tr>
        <w:trPr>
          <w:trHeight w:val="145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араметры написания текста читабельн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color w:val="92D050"/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ачное оформлени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спользованы картин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96"/>
                <w:szCs w:val="96"/>
                <w:lang w:val="ru-RU"/>
              </w:rPr>
            </w:pPr>
            <w:r>
              <w:rPr>
                <w:color w:val="00B0F0"/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формления, информация подобрана неважн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96"/>
                <w:szCs w:val="96"/>
                <w:lang w:val="ru-RU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  <w:sz w:val="96"/>
                <w:szCs w:val="96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ется название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держание представлено в логической последователь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ложение материала четкое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деи полностью описаны и раскрыты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FF0000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Есть  название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а логическая последовательность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 ошиб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92D050"/>
                <w:sz w:val="96"/>
                <w:szCs w:val="96"/>
                <w:lang w:val="ru-RU"/>
              </w:rPr>
              <w:t>4</w:t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Нет  названия публикаци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соблюдена логическая последовательност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ются ошибк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B0F0"/>
                <w:sz w:val="96"/>
                <w:szCs w:val="96"/>
                <w:lang w:val="ru-RU"/>
              </w:rPr>
              <w:t>3</w:t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нет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хо подобран материал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ного ошиб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04040"/>
                <w:sz w:val="96"/>
                <w:szCs w:val="96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28:00Z</dcterms:created>
  <dc:creator>ELKA</dc:creator>
  <dc:description/>
  <cp:keywords/>
  <dc:language>en-US</dc:language>
  <cp:lastModifiedBy>ELKA</cp:lastModifiedBy>
  <dcterms:modified xsi:type="dcterms:W3CDTF">2011-05-17T18:29:00Z</dcterms:modified>
  <cp:revision>1</cp:revision>
  <dc:subject/>
  <dc:title>Критерии оценивания  буклета</dc:title>
</cp:coreProperties>
</file>